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0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3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/>
      </w:pPr>
      <w:r>
        <w:rPr>
          <w:szCs w:val="28"/>
        </w:rPr>
        <w:t>1. Відмовити у встановленні пріоритету за заявниками на місця розташування рекламних засобів згідно з додатком до цього наказу в кількості 9 об’єктів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ступник начальника                                                        Тетяна БОГУСЛАВЕЦЬ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0.01.2020 </w:t>
            </w:r>
            <w:r>
              <w:rPr>
                <w:color w:val="000000"/>
                <w:sz w:val="24"/>
                <w:szCs w:val="24"/>
                <w:u w:val="single"/>
              </w:rPr>
              <w:t>№ 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ерелік заявників, яким відмовлено у встановлені пріоритетів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358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8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Коперник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7053-463581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акст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Закревського Миколи, 61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3207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ЮНІТ ЖИТЛОІНВЕС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74,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Дорогожицька, 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3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Брокерська контора "Біко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5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Богдана Хмельницького, 5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2630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3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Б.С.Б.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Електронне табло, "рядок, що біжить", на даху будинку (будівлі), споруді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98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Полярна, 19 , літ.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274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2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7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6354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Асташов Сергій О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Довженка Олександра, 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384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0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РУГЛИЙ ВІТАЛІЙ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50/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015-46361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РОДІН ОЛЕКСІЙ РАДІО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Михайлівська, 18-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35" w:leader="none"/>
        </w:tabs>
        <w:rPr/>
      </w:pPr>
      <w:r>
        <w:rPr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35:00Z</dcterms:created>
  <dc:creator>Pohoda</dc:creator>
  <dc:description/>
  <cp:keywords/>
  <dc:language>en-US</dc:language>
  <cp:lastModifiedBy>admin</cp:lastModifiedBy>
  <cp:lastPrinted>2020-01-09T10:06:00Z</cp:lastPrinted>
  <dcterms:modified xsi:type="dcterms:W3CDTF">2020-01-10T13:35:00Z</dcterms:modified>
  <cp:revision>2</cp:revision>
  <dc:subject/>
  <dc:title> </dc:title>
</cp:coreProperties>
</file>